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32680" cy="7672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7672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4585" cy="7671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4585" cy="767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8.4pt;height:604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4585" cy="7671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4585" cy="767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69" w:right="2069" w:gutter="0" w:header="0" w:top="1440" w:footer="0" w:bottom="72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2030" w:right="20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81575" cy="76168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761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3480" cy="7616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3480" cy="761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2.25pt;height:599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3480" cy="7616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3480" cy="761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12" w:right="211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78070" cy="76320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63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79340" cy="76320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9340" cy="763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1pt;height:600.9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79340" cy="76320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9340" cy="763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77" w:right="19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48885" cy="76504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765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0155" cy="76504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0155" cy="765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55pt;height:602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0155" cy="76504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0155" cy="765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97" w:right="20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96485" cy="764413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764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7755" cy="76441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764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5.55pt;height:601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7755" cy="76441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764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0" w:right="2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69510" cy="760793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760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0780" cy="76073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0780" cy="760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1.3pt;height:599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0780" cy="76073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0780" cy="760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97" w:right="20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96485" cy="763841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763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7755" cy="76377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763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5.55pt;height:601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7755" cy="76377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763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97" w:right="199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24120" cy="763524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763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6025" cy="76352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6025" cy="763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5.6pt;height:601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6025" cy="76352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6025" cy="763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73" w:right="207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26965" cy="765683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7656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8235" cy="76561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8235" cy="765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.95pt;height:602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8235" cy="76561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8235" cy="765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33" w:right="203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78400" cy="762317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7623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0305" cy="762254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0305" cy="762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2pt;height:600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0305" cy="762254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0305" cy="762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90" w:right="20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05375" cy="762889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762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7280" cy="762889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7280" cy="762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6.25pt;height:600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7280" cy="762889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7280" cy="762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06" w:right="20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12055" cy="764159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764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3960" cy="764095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3960" cy="764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4.65pt;height:601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3960" cy="764095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3960" cy="764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80" w:right="1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45710" cy="768096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7680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6980" cy="768096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6980" cy="768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3pt;height:604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6980" cy="768096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6980" cy="768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18" w:right="201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96815" cy="764159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764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8720" cy="764095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8720" cy="764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3.45pt;height:601.7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8720" cy="764095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8720" cy="764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76" w:right="20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23790" cy="7635240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63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5060" cy="763524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5060" cy="763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.7pt;height:601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5060" cy="763524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5060" cy="763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57" w:right="205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47920" cy="762000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762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9825" cy="762000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9825" cy="762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9.6pt;height:600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9825" cy="762000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9825" cy="762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5" w:right="20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63160" cy="7644130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764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5065" cy="764413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065" cy="764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0.8pt;height:601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5065" cy="764413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065" cy="764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76" w:right="20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23790" cy="7616825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61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5060" cy="761682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5060" cy="761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.7pt;height:599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5060" cy="761682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5060" cy="761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08550" cy="7616825"/>
                <wp:effectExtent l="0" t="0" r="0" b="0"/>
                <wp:wrapTopAndBottom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761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9820" cy="761682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9820" cy="761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6.5pt;height:599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9820" cy="761682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9820" cy="761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88" w:right="208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